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090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V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30</w:t>
      </w:r>
      <w:r>
        <w:rPr>
          <w:b/>
          <w:sz w:val="28"/>
          <w:u w:val="single"/>
        </w:rPr>
        <w:t xml:space="preserve">  апреля 2025 г. № 10</w:t>
      </w:r>
      <w:r>
        <w:rPr>
          <w:b/>
          <w:sz w:val="28"/>
          <w:u w:val="single"/>
          <w:lang w:val="en-US"/>
        </w:rPr>
        <w:t>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6 декабря 2024 года № 9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Толвуйского сельского поселения на 2025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6.12.2024 г. № 92 «О бюджете Толвуйского сельского поселения на 2025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1 596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747,0» заменить цифрами  «4 850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161,0» заменить цифрами  «6 746,5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2 118,9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22,4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5-04-30T08:35:00Z</dcterms:modified>
  <cp:revision>20</cp:revision>
  <dc:subject/>
  <dc:title>ФИНАНСОВЫЙ ОТДЕЛ</dc:title>
</cp:coreProperties>
</file>