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Прилож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поряжению от     2018 года №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мерах по реализации Реш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на 2019 год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ДОХОДОВ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олвуйского сельского посел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а 2019  го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сяч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0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1 02 00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2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 03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 1 03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5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 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2 1 06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6 01 030 10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3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 04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1 11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9 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09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3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09 1 13 01995 10 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, (работ) получателями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0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12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8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 2 02 15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2 02 15 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9 2 02 29 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8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2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30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убвенции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5 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я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0 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4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 2 02 40 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4555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4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 2 07 0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9 2 07 05 02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7 05 03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2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7:00Z</dcterms:created>
  <dc:creator>райфу</dc:creator>
  <dc:description/>
  <cp:keywords/>
  <dc:language>en-US</dc:language>
  <cp:lastModifiedBy>User</cp:lastModifiedBy>
  <cp:lastPrinted>2018-12-11T10:18:00Z</cp:lastPrinted>
  <dcterms:modified xsi:type="dcterms:W3CDTF">2019-12-29T09:49:00Z</dcterms:modified>
  <cp:revision>126</cp:revision>
  <dc:subject/>
  <dc:title>Приложение № 2</dc:title>
</cp:coreProperties>
</file>