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69148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XX</w:t>
      </w:r>
      <w:r>
        <w:rPr>
          <w:rFonts w:cs="Garamond" w:ascii="Garamond" w:hAnsi="Garamond"/>
          <w:b/>
          <w:sz w:val="36"/>
          <w:szCs w:val="36"/>
        </w:rPr>
        <w:t xml:space="preserve"> Сессия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12.12.2019 г. № 79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27.02.2019 года №53, от 02.10.2019 года №7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(с изменениями и дополнениями от 27.02.2019 года №53, от 02.10.2019 года №71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3 661,0» заменить цифрами  «11 312,7»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фры «4 212,2» заменить цифрами  «4 277,5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48,8» заменить цифрами  «7 035,2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4 377,2» заменить цифрами  « 12 028,9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2.</w:t>
        <w:tab/>
        <w:t>В пункте 4 статьи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ы «301,0» заменить цифрами  «186,7».</w:t>
      </w:r>
    </w:p>
    <w:p>
      <w:pPr>
        <w:pStyle w:val="Normal"/>
        <w:tabs>
          <w:tab w:val="clear" w:pos="708"/>
          <w:tab w:val="left" w:pos="108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9-12-11T16:39:00Z</cp:lastPrinted>
  <dcterms:modified xsi:type="dcterms:W3CDTF">2019-12-11T13:39:00Z</dcterms:modified>
  <cp:revision>13</cp:revision>
  <dc:subject/>
  <dc:title>ФИНАНСОВЫЙ ОТДЕЛ</dc:title>
</cp:coreProperties>
</file>