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67139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</w:t>
      </w:r>
      <w:r>
        <w:rPr>
          <w:b/>
          <w:sz w:val="28"/>
          <w:u w:val="single"/>
          <w:lang w:val="en-US"/>
        </w:rPr>
        <w:t>17</w:t>
      </w:r>
      <w:r>
        <w:rPr>
          <w:b/>
          <w:sz w:val="28"/>
          <w:u w:val="single"/>
        </w:rPr>
        <w:t>.11.  2022 г. № 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XV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8 декабря 2021 года № 14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2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о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05.2022 года №158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XV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8.12.2021г. № 141 «О бюджете муниципального образования «Толвуйское сельское поселение» на 2022 год» (с изменениями и дополнениями от 16.05.2022 года №158)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091,9» заменить цифрами  «13 540,1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687,2» заменить цифрами  «4 721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404,7» заменить цифрами  «8 818,9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09,8» заменить цифрами  «13 858,0»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)</w:t>
        <w:tab/>
        <w:t>В пункте 4 статьи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20,0» заменить цифрами  «115,7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2-11-25T14:26:00Z</cp:lastPrinted>
  <dcterms:modified xsi:type="dcterms:W3CDTF">2022-11-25T11:34:00Z</dcterms:modified>
  <cp:revision>22</cp:revision>
  <dc:subject/>
  <dc:title>ФИНАНСОВЫЙ ОТДЕЛ</dc:title>
</cp:coreProperties>
</file>