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Анонс мероприятий Управления Росреест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 xml:space="preserve">и филиала Кадастровой пала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на 1 – 15 ноябр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1201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4074"/>
        <w:gridCol w:w="2038"/>
        <w:gridCol w:w="3336"/>
      </w:tblGrid>
      <w:tr>
        <w:trPr>
          <w:trHeight w:val="69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2.11.20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Сервисы портала Росреестра и Кадастровой палаты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хова Е.Н.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42) 71-73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б. 2)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3.1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 (еженедельно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Шлямина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42) 76-29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 xml:space="preserve">с 10 до 13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3.11.20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электронных услуг» (обучение работе с электронными сервисами Росреестра, 2 раза в месяц)</w:t>
              <w:tab/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Н.Максимов 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Карвон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(8142) 71-73-47</w:t>
            </w:r>
          </w:p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4)</w:t>
              <w:br/>
              <w:t>т. 8(8142) 71-73-46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1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7.1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ячая линия 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ачная амнист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по Сегежскому, Кемскому и Беломорскому районам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а Н.М.</w:t>
            </w:r>
          </w:p>
          <w:p>
            <w:pPr>
              <w:pStyle w:val="13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431) 4 34 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8.11.20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Электронная ипотека (электронная закладная)»</w:t>
              <w:tab/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42) 76-75-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bCs/>
                <w:sz w:val="24"/>
                <w:szCs w:val="24"/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09.11.20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Случаи и порядок возврата платы за предоставление сведений ЕГРН»</w:t>
              <w:tab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хова Е.Н.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42) 71-73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0.11.20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по вопросам ГКУ и ГРП в целях подключения (технологического присоединения) газоиспользующего оборудования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42) 76-75-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1.11.20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 (еженедельно)</w:t>
              <w:tab/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мина Ю.В</w:t>
            </w:r>
            <w:r>
              <w:rPr>
                <w:rFonts w:cs="Segoe UI" w:ascii="Segoe UI" w:hAnsi="Segoe UI"/>
                <w:sz w:val="24"/>
                <w:szCs w:val="24"/>
              </w:rPr>
              <w:t>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42) 76-29-31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3 часов</w:t>
            </w: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4.11.20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Осуществление государственного кадастрового учета земельных участко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Петрова Л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42) 71-73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4.11.20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Оказание услуг Росреестра в электронном виде»</w:t>
              <w:tab/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 А.В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42) 76-97-25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bCs/>
                <w:sz w:val="24"/>
                <w:szCs w:val="24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5.11.20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ячая линия «Актуальные вопросы федерального государственного земельного контроля (надзора)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по Медвежьегорскому и Пудожскому райо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434) 5-22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Bulavtseva@rosreg.karelia.ru</w:t>
        </w:r>
      </w:hyperlink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41:00Z</dcterms:created>
  <dc:creator>A.Vorobeva</dc:creator>
  <dc:description/>
  <cp:keywords/>
  <dc:language>en-US</dc:language>
  <cp:lastModifiedBy>Bulavtseva</cp:lastModifiedBy>
  <cp:lastPrinted>2022-10-31T11:00:00Z</cp:lastPrinted>
  <dcterms:modified xsi:type="dcterms:W3CDTF">2022-10-31T08:01:00Z</dcterms:modified>
  <cp:revision>6</cp:revision>
  <dc:subject/>
  <dc:title/>
</cp:coreProperties>
</file>