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93345</wp:posOffset>
            </wp:positionV>
            <wp:extent cx="1650365" cy="21285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  <w:lang w:val="en-US"/>
        </w:rPr>
      </w:pPr>
      <w:r>
        <w:rPr>
          <w:rFonts w:eastAsia="Arial" w:cs="Arial" w:ascii="Arial" w:hAnsi="Arial"/>
          <w:b/>
          <w:i/>
          <w:sz w:val="44"/>
          <w:szCs w:val="44"/>
        </w:rPr>
        <w:t xml:space="preserve">    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Напоминаем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о мерах пожарной безопасно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Style14"/>
        <w:ind w:left="36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рганизации и проведении новогодних праздников и других   мероприятий с массовым пребыванием людей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ается использовать только помещения, обеспеченные не менее чем двумя эвакуационными выходами, отвечающими требованиям норм проектирования, расположенных не выше 2 этажа в зданиях с горючими перекрытиями, укомплектованными средствами первичного пожаротушения (огнетушителями)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лка должна устанавливаться на устойчивом основании и с таким расчетом, чтобы ветви не касались стен и потолка (на расстоянии не менее 1 метра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сутствии в помещении электрического освещения мероприятия рядом с ёлкой должны проводиться только в светлое время суток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ероприятиях могут применяться электрические гирлянды и иллюминация, имеющие соответствующий сертификат соответств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бнаружении неисправности в иллюминации (нагрев проводов, мигание лампочек, искрение и т. п.) она должна быть немедленно обесточена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мещения, где проводится новогодние мероприятия, должны быть укомплектованы средствами первичного пожаротушения (огнетушителями). </w:t>
      </w:r>
    </w:p>
    <w:p>
      <w:pPr>
        <w:pStyle w:val="Style14"/>
        <w:ind w:left="36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Запрещается :</w:t>
      </w:r>
    </w:p>
    <w:p>
      <w:pPr>
        <w:pStyle w:val="Style14"/>
        <w:numPr>
          <w:ilvl w:val="0"/>
          <w:numId w:val="3"/>
        </w:numPr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ять дуговые прожекторы, свечи и хлопушки, устраивать фейерверки и другие световые пожароопасные эффекты, которые могут привести к пожару; украшать елку целлулоидными игрушками, а также марлей и ватой, не пропитанными огнезащитными составами; одевать детей в костюмы из легкогорючих материалов; использовать ставни на окнах для затемнения помещений; уменьшать ширину проходов между рядами и устанавливать в проходах дополнительные кресла, стулья и т. п.; полностью гасить свет в помещении во время спектаклей или представлений; допускать заполнение помещений людьми сверх установленной нормы. При проведении мероприятий должно быть организовано дежурство на сцене и в зальных помещениях ответственных лиц.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Возле ёлки нельзя жечь бенгальские огни, пользоваться свечами, спичками. Разрешается  использовать ёлочные гирлянды только заводского изготовления, это касается и пиротехнической продукции. При  покупке гирлянд китайского производства необходимо знать, что вывешивать их можно только воздушным путём по несгораемому основанию, ёлку украшать такими гирляндами категорически запрещено. Перед покупкой пиротехнических изделий ознакомьтесь  с сертификатом соответствия и инструкцией по пользованию, проверьте срок годности изделия. При применении пиротехники учитывайте, что вся она предназначена для использования только на улице. Во время запуска петард и ракет не направляйте их в сторону людей и жилых зданий, не доверяйте запуск детя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Поздравляем  всех граждан с наступающими Новогодними и Рождественскими праздниками, желаем счастливого Нового года  и Рождества.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ОНДиПР по Медвежьегорскому и Пудожскому районам УНДиПР ГУ МЧС РФ по Республике Карелия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32:00Z</dcterms:created>
  <dc:creator>admin</dc:creator>
  <dc:description/>
  <cp:keywords/>
  <dc:language>en-US</dc:language>
  <cp:lastModifiedBy>Lenovo User</cp:lastModifiedBy>
  <cp:lastPrinted>2019-12-11T11:52:00Z</cp:lastPrinted>
  <dcterms:modified xsi:type="dcterms:W3CDTF">2019-12-11T07:52:00Z</dcterms:modified>
  <cp:revision>27</cp:revision>
  <dc:subject/>
  <dc:title> </dc:title>
</cp:coreProperties>
</file>