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9875867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Сессия 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т                   2019 г. №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 от 17 декабря 2018 года № 4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олвуйское сельское поселение»  на 2019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7.12.2018 г. № 47 «О бюджете муниципального образования «Толвуйское сельское поселение» на 2019 год»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)</w:t>
        <w:tab/>
        <w:t>В пункте 1 статьи 1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а)   в подпункте 1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47,6» заменить цифрами  «12 888,6»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3 968,8» заменить цифрами  «8 909,8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)   в подпункте 2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7 947,6» заменить цифрами  « 13 604,8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в)   дополнить пунктом 3 следующего содержа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Дефицит бюджета муниципального образования «Толвуйское сельское поселение» в сумме 716,2 тысячи рублей»;</w:t>
      </w:r>
    </w:p>
    <w:p>
      <w:pPr>
        <w:pStyle w:val="Normal"/>
        <w:tabs>
          <w:tab w:val="clear" w:pos="708"/>
          <w:tab w:val="left" w:pos="1064" w:leader="none"/>
        </w:tabs>
        <w:ind w:firstLine="142"/>
        <w:jc w:val="both"/>
        <w:rPr/>
      </w:pPr>
      <w:r>
        <w:rPr>
          <w:sz w:val="24"/>
          <w:szCs w:val="24"/>
        </w:rPr>
        <w:tab/>
        <w:t>2)  Приложения 2,3,5,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/>
      </w:pPr>
      <w:r>
        <w:rPr>
          <w:sz w:val="24"/>
          <w:szCs w:val="24"/>
        </w:rPr>
        <w:t xml:space="preserve">Председатель Совета Толвуйского   </w:t>
        <w:tab/>
        <w:t xml:space="preserve">   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</w:t>
        <w:tab/>
        <w:t>Т.П.Боровская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User</cp:lastModifiedBy>
  <cp:lastPrinted>2017-02-01T16:22:00Z</cp:lastPrinted>
  <dcterms:modified xsi:type="dcterms:W3CDTF">2019-02-21T13:03:00Z</dcterms:modified>
  <cp:revision>9</cp:revision>
  <dc:subject/>
  <dc:title>ФИНАНСОВЫЙ ОТДЕЛ</dc:title>
</cp:coreProperties>
</file>