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овета Толвуйского сельского поселения «О бюджете  муниципального образования «Толвуйское сельское поселение» на 2019 год» от 17.12.2018 года № 4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основные характеристики бюджета Толвуйского сельского поселения на 2019 год обусловлены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в сравнении с показателями по доходам бюджета, утвержденными решением сессии от  17.12.2018 года № 47  доходы бюджета увеличатся на 4 941,0 тысячу рублей (субсидия на реализацию гос.программы РК «Развитие транспортной системы») и составят 12 888,6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 в сравнении с показателями по расходам бюджета, утвержденными решением сессии от 17.12.2018 года № 47, расходы бюджета увеличатся на 5 657,2 тысячи  рублей (субсидия на реализацию гос.программы РК «Развитие транспортной системы» в сумме  4 941,0 тысяча рублей и остатки средств дорожного фонда на 01.01.2018 года в сумме 716,2 тысячи рублей). В решении сессии от 17.12.2018 года расходы  учтены  в  сумме 7 947,6 тысячи  рублей, с учетом принимаемых поправок расходы составят 13 604,8 тысячи рублей;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-  дефицит составит  716,2 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показателями по доходам бюджета, утвержденными решением сессии от 17.12.2018 года № 47, доходы бюджета муниципального образования «Толвуйское сельское поселение» увеличатся на 4 941,0 тысячу рублей и составят 12 888,6 тысячи рублей,  в том числе  налоговые и неналоговые доходы в сумме  3 978,8 тысячи рублей, объем безвозмездных поступлений в сумме 8 909,8 тысячи 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Анализ исполнения бюджета муниципального образования «Толвуйское сельское поселение» за 2019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14"/>
        <w:gridCol w:w="1426"/>
        <w:gridCol w:w="1397"/>
        <w:gridCol w:w="1440"/>
      </w:tblGrid>
      <w:tr>
        <w:trPr>
          <w:trHeight w:val="5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17.12.18 г. №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21.02.19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оги на товары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, находящегося в оперативном у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ходы от сдачи в аренду имущества, составляющего казн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7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созд.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программы РК "Развитие транспортной системы" (в целях разработки проектно-сметной документации на строительство и реконструкцию автомобильных дорог и мостовых сооруже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341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гос.программы РК "Развитие транспортной системы" (в целях проектирования, ремонта и содержания автомобильных дорог общего пользования местного значе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600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68,8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 941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 941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Толвуйское сельское поселение» на 2019 год увеличатся с учетом поправок на 5 657,2 тысячи рублей и составят 13 604,8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right"/>
        <w:rPr/>
      </w:pPr>
      <w:r>
        <w:rPr/>
        <w:t>тысяч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260"/>
        <w:gridCol w:w="1440"/>
        <w:gridCol w:w="1440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17.12.18 г. №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21.02.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657,2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 657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не изменятся  и составят  2 081,6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и  составят  132,1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 не изменятся  и составят  3,0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увеличатся на 5 657,2 тысячи рублей (субсидия на реализацию гос.программы РК «Развитие транспортной системы» в сумме  4 941,0 тысяча рублей и остатки средств дорожного фонда на 01.01.2018 года в сумме 716,2 тысячи рублей) и составят 7 899,0 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расходы не изменятся и составят 544,6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жилищное хозяйство» в сумме 323,4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коммунальное хозяйство» в сумме  200,0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«благоустройство» в сумме  21,2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трасли «Культура, кинематография и средства массовой информации» не изменятся  и составят  2 643,5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не изменятся и составят 301,0 тысячу  рублей за счет средств поселения на доплату к пенсии муниципальных служащи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муниципального образования «Толвуйское сельское поселение» составит 716,2 тысячи  рублей. Источником финансирования дефицита бюджета являются остатки средств бюджета на 01.01.2019 года в сумме 716,2 тысячи рублей (средства дорожного фонда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Хлыстова И.В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user</dc:creator>
  <dc:description/>
  <cp:keywords/>
  <dc:language>en-US</dc:language>
  <cp:lastModifiedBy>User</cp:lastModifiedBy>
  <cp:lastPrinted>2018-03-26T09:12:00Z</cp:lastPrinted>
  <dcterms:modified xsi:type="dcterms:W3CDTF">2019-02-22T09:48:00Z</dcterms:modified>
  <cp:revision>17</cp:revision>
  <dc:subject/>
  <dc:title/>
</cp:coreProperties>
</file>