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0055850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</w:t>
      </w:r>
      <w:r>
        <w:rPr>
          <w:b/>
          <w:spacing w:val="40"/>
          <w:sz w:val="28"/>
        </w:rPr>
        <w:t xml:space="preserve">Республика Карелия          </w:t>
      </w:r>
      <w:r>
        <w:rPr>
          <w:b/>
          <w:i/>
          <w:spacing w:val="40"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____ сессия ______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                 2020 г. №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9 год по расходам в сумме  9 267,2 тысячи рублей исходя из фактически поступившего объема доходов в сумме 9 588,50 тысяч рублей, в том числе налоговые и неналоговые доходы в сумме 4 117,1 тысячи рублей, безвозмездные поступления в сумме 5471,4 тысячи  рублей, согласно приложению №1 «Отчет по исполнению плана доходов бюджета муниципального образования «Толвуйское сельское поселение» за 2019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321,3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Отчет по источникам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9 год по разделам и подразделам, целевым статьям и видам расходов согласно приложению №2 «Отчет о расходах бюджета муниципального образования «Толвуйское  сельское поселение» за 2019 год по разделам, подразделам, целевым статьям и видам расходов» к настоящему Решению и  отчет о распределении расходов бюджета муниципального образования «Толвуйское сельское поселение» за  2019 год в ведомственной структуре согласно приложению №3 «Отчет о расходах бюджета муниципального образования «Толвуйское  сельское поселение» за 2019 год в ведомственной структуре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9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9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9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20-03-13T11:47:00Z</dcterms:modified>
  <cp:revision>74</cp:revision>
  <dc:subject/>
  <dc:title>  ФИНАНСОВЫЙ ОТДЕЛ</dc:title>
</cp:coreProperties>
</file>