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059860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25 октября 2023 г. № 3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4 декабря 2022 года № 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3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от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04.2023 года №30, от 18.09.2023 года №35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4.12.2022 г. № 12 «О бюджете Толвуйского сельского поселения на 2023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0 558,7» заменить цифрами  «10 603,3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981,1» заменить цифрами  «6 025,7»;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1 059,9» заменить цифрами  «11 104,5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В пункте 4 статьи 3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15,7» заменить цифрами  «117,3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Пункт 4 статьи 3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3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3</w:t>
        </w:r>
      </w:hyperlink>
      <w:r>
        <w:rPr>
          <w:sz w:val="24"/>
          <w:szCs w:val="24"/>
        </w:rPr>
        <w:t xml:space="preserve"> к настоящему решению в сумме 2 627,4 тысячи рубле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ункт 1 статьи 5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Утвердить межбюджетные трансферты,  передаваемые в 2023 году бюджету муниципального образования «Медвежьегорский муниципальный район» из бюджета Толвуйского сельского поселения на осуществление части полномочий по решению вопросов местного значения в соответствии с заключенными соглашениями», 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 в сумме 40,0 тысяч рублей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Приложения 1, 2, 3, 5, 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 xml:space="preserve">                                                             Т.П. Боровская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17-02-01T16:22:00Z</cp:lastPrinted>
  <dcterms:modified xsi:type="dcterms:W3CDTF">2023-10-23T09:22:00Z</dcterms:modified>
  <cp:revision>20</cp:revision>
  <dc:subject/>
  <dc:title>ФИНАНСОВЫЙ ОТДЕЛ</dc:title>
</cp:coreProperties>
</file>