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к снести и снять с кадастрового учета старый дом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Calibri" w:cs="Calibri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Построить дом на свободном земельном участке непросто, но все усложняется еще больше, если на земельном участке уже стоит старый (ветхий) дом. 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>Как поступить в данной ситуации: построить новый дом, а потом потихоньку снести старый или освободить участок от старого дома и потом приступить к строительству?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>Правообладателю земельного участка необходимо выяснить стоит ли на кадастровом учете старый дом. Если старый дом не стоит на кадастровом учете, его можно просто снести, предварительно отключив все коммуникации от него.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>В случае если ветхому дому присвоен кадастровый номер и, соответственно, он внесен в реестр недвижимости, собственнику необходимо будет уведомить орган местного самоуправления, на территории которого расположен дом, о намерении снести строение.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>Уведомление в орган местного самоуправления направляется собственником или его законным представителем не позднее чем за семь дней до начала сноса. После направления уведомления в администрацию дом можно сносить. О завершении работ по сносу дома также необходимо уведомить  местную администрацию.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>Для того чтобы сведения о снесенном доме были исключены из реестра недвижимости собственнику необходимо будет обратиться в орган регистрации прав и снять с кадастрового учета этот объект недвижимости.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Также собственникам необходимо помнить, что налог на прекративший существование объект недвижимости перестанет начисляться только после снятия с кадастрового учета данного объект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Segoe UI" w:ascii="Segoe UI" w:hAnsi="Segoe UI"/>
        </w:rPr>
        <w:t>Д</w:t>
      </w:r>
      <w:r>
        <w:rPr>
          <w:rFonts w:cs="Segoe UI" w:ascii="Segoe UI" w:hAnsi="Segoe UI"/>
          <w:sz w:val="24"/>
          <w:szCs w:val="24"/>
        </w:rPr>
        <w:t>окументами, необходимыми для снятия объекта недвижимости с кадастрового учета, являются - заявление  о снятии объекта с государственного кадастрового учета и акт обследования, либо решение суд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>Акт обследования представляет собой документ, который подтверждает факт уничтожения объекта недвижимости. Акт обследования подготавливается кадастровым инженером в результате осмотра нахождения объект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>Для подготовки Акта обследования правообладателю необходимо обратиться к кадастровому инженеру.  Список всех кадастровых инженеров, осуществляющих свою деятельность на территории Республики Карелия, можно найти на сайте Росреестра по ссылке:</w:t>
      </w:r>
      <w:r>
        <w:rPr>
          <w:rFonts w:cs="Segoe UI" w:ascii="Segoe UI" w:hAnsi="Segoe UI"/>
        </w:rPr>
        <w:t xml:space="preserve"> </w:t>
      </w:r>
      <w:hyperlink r:id="rId2">
        <w:r>
          <w:rPr>
            <w:rStyle w:val="InternetLink"/>
            <w:rFonts w:cs="Segoe UI" w:ascii="Segoe UI" w:hAnsi="Segoe UI"/>
            <w:color w:val="0070C0"/>
            <w:sz w:val="24"/>
            <w:szCs w:val="24"/>
            <w:u w:val="single"/>
          </w:rPr>
          <w:t>https://rosreestr.gov.ru/wps/portal/p/cc_ib_portal_services/cc_ib_sro_reestrs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 xml:space="preserve">С заявлением о снятии  объекта капитального строительства с кадастрового учета вправе обратиться собственник такого объекта либо его представитель в любой из офисов многофункциональных центров. Также заявление можно подать в электронном виде через сайт Росреестра, в этом случае заявление должно быть подписано усиленной электронной цифровой подписью правообладателя. </w:t>
      </w:r>
    </w:p>
    <w:p>
      <w:pPr>
        <w:pStyle w:val="TextBody"/>
        <w:spacing w:before="0" w:after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Стиль"/>
    <w:basedOn w:val="Style14"/>
    <w:qFormat/>
    <w:rPr>
      <w:rFonts w:ascii="Times New Roman" w:hAnsi="Times New Roman" w:eastAsia="Andale Sans UI;Arial Unicode MS" w:cs="Times New Roman"/>
      <w:color w:val="000000"/>
      <w:spacing w:val="-10"/>
      <w:kern w:val="2"/>
      <w:sz w:val="24"/>
      <w:szCs w:val="24"/>
      <w:lang w:eastAsia="zh-CN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wps/portal/p/cc_ib_portal_services/cc_ib_sro_reestrs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3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4-25T07:00:00Z</dcterms:modified>
  <cp:revision>4</cp:revision>
  <dc:subject/>
  <dc:title/>
</cp:coreProperties>
</file>