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7745</wp:posOffset>
                </wp:positionH>
                <wp:positionV relativeFrom="paragraph">
                  <wp:posOffset>-488950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38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  <w:lang w:val="en-US" w:eastAsia="en-US"/>
        </w:rPr>
      </w:pPr>
      <w:r>
        <w:rPr>
          <w:rFonts w:cs="Courier New" w:ascii="Courier New" w:hAnsi="Courier Ne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60960</wp:posOffset>
                </wp:positionV>
                <wp:extent cx="3209925" cy="538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администрации Муниципального Образования «Медвежьегорский муниципальный район»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В.Яляеву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edgor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su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Медвежьегор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С. Рыку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admmedgor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овенец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Н. Конжезё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venec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индуш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В.З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indushi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Шуньг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.В. Журавле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inshung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Великогуб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Ю. Федот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vel.gb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Толвуйского 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П. Боровской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tolvuy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Челму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.В.Абрам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dca10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Чебинского сельского поселения Степаненко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chebin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ад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В.Тара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adany.msu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24pt;mso-wrap-distance-left:9.05pt;mso-wrap-distance-right:9.05pt;mso-wrap-distance-top:0pt;mso-wrap-distance-bottom:0pt;margin-top:4.8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администрации Муниципального Образования «Медвежьегорский муниципальный район» </w:t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В.Яляеву</w:t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edgor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su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е Медвежьегор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.С. Рыку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admmedgora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овенец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Н. Конжезёров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venec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индуш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В.Зар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indushi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Шуньг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.В. Журавлев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inshung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Великогуб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.Ю. Федотов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vel.gb@rambler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Толвуйского 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.П. Боровской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18">
                        <w:r>
                          <w:rPr>
                            <w:rStyle w:val="InternetLink"/>
                          </w:rPr>
                          <w:t>tolvuy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Челмуж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.В.Абрам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dca10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Чебинского сельского поселения Степаненко В.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chebino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адан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В.Тара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adany.msu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ФЕДЕРАЛЬНАЯ СЛУЖБА ПО НАДЗОРУ                                            </w:t>
        <w:br/>
        <w:t xml:space="preserve">В СФЕРЕ ЗАЩИТЫ ПРАВ ПОТРЕБИТЕЛЕЙ </w:t>
      </w:r>
    </w:p>
    <w:p>
      <w:pPr>
        <w:pStyle w:val="Normal"/>
        <w:rPr/>
      </w:pPr>
      <w:r>
        <w:rPr/>
        <w:t xml:space="preserve">          </w:t>
      </w:r>
      <w:r>
        <w:rPr/>
        <w:t>И БЛАГОПОЛУЧИЯЧЕЛОВЕКА</w:t>
      </w:r>
    </w:p>
    <w:p>
      <w:pPr>
        <w:pStyle w:val="Normal"/>
        <w:rPr>
          <w:b/>
          <w:b/>
        </w:rPr>
      </w:pPr>
      <w:r>
        <w:rPr>
          <w:b/>
        </w:rPr>
        <w:t>УПРАВЛЕНИЕ ФЕДЕР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 НАДЗОРУ В СФЕРЕ ЗАЩИТЫ ПРА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ТРЕБИТЕЛЕЙ И БЛАГОПОЛУЧ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ЛОВЕКА ПО РЕСПУБЛИКЕ КАРЕЛИЯ</w:t>
      </w:r>
    </w:p>
    <w:p>
      <w:pPr>
        <w:pStyle w:val="Normal"/>
        <w:rPr/>
      </w:pPr>
      <w:r>
        <w:rPr/>
        <w:t xml:space="preserve">           </w:t>
      </w:r>
      <w:r>
        <w:rPr/>
        <w:t>(Управление Роспотребнадзора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по Республике Карелия)</w:t>
      </w:r>
    </w:p>
    <w:p>
      <w:pPr>
        <w:pStyle w:val="Normal"/>
        <w:rPr/>
      </w:pPr>
      <w:r>
        <w:rPr/>
        <w:t xml:space="preserve">    </w:t>
      </w:r>
      <w:r>
        <w:rPr>
          <w:sz w:val="18"/>
          <w:szCs w:val="18"/>
        </w:rPr>
        <w:t xml:space="preserve">Территориальный отдел в Кондопожском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двежьегорском и Пудожском район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л.К. Маркса, д.11, г.Медвежьегорск,18635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>факс</w:t>
      </w:r>
      <w:r>
        <w:rPr>
          <w:sz w:val="18"/>
          <w:szCs w:val="18"/>
          <w:lang w:val="en-US"/>
        </w:rPr>
        <w:t xml:space="preserve"> (814 34) 5-65-4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  <w:lang w:val="en-US"/>
        </w:rPr>
        <w:t xml:space="preserve">E-mail:  </w:t>
      </w:r>
      <w:hyperlink r:id="rId22">
        <w:r>
          <w:rPr>
            <w:rStyle w:val="InternetLink"/>
            <w:sz w:val="18"/>
            <w:szCs w:val="18"/>
            <w:lang w:val="en-US"/>
          </w:rPr>
          <w:t>medrpn@yandex.ru</w:t>
        </w:r>
      </w:hyperlink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  <w:lang w:val="en-US"/>
        </w:rPr>
        <w:t>http://10.rospotr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bnadzor. ru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ОКПО 75736813 ОГРН 10510000116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НН/КПП 1001048857/100101001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52705</wp:posOffset>
                </wp:positionV>
                <wp:extent cx="1467485" cy="217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0-02/07Т-26-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7.15pt;mso-wrap-distance-left:9.05pt;mso-wrap-distance-right:9.05pt;mso-wrap-distance-top:0pt;mso-wrap-distance-bottom:0pt;margin-top:4.1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-10-02/07Т-26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</wp:posOffset>
                </wp:positionH>
                <wp:positionV relativeFrom="paragraph">
                  <wp:posOffset>52705</wp:posOffset>
                </wp:positionV>
                <wp:extent cx="1235710" cy="217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 февраля 2019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7.15pt;mso-wrap-distance-left:9.05pt;mso-wrap-distance-right:9.05pt;mso-wrap-distance-top:0pt;mso-wrap-distance-bottom:0pt;margin-top:4.15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1 февраля 2019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153670</wp:posOffset>
                </wp:positionV>
                <wp:extent cx="914400" cy="2178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12.1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645</wp:posOffset>
                </wp:positionH>
                <wp:positionV relativeFrom="paragraph">
                  <wp:posOffset>153670</wp:posOffset>
                </wp:positionV>
                <wp:extent cx="685800" cy="2178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15pt;mso-wrap-distance-left:9.05pt;mso-wrap-distance-right:9.05pt;mso-wrap-distance-top:0pt;mso-wrap-distance-bottom:0pt;margin-top:12.1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______от ___________</w:t>
      </w:r>
    </w:p>
    <w:p>
      <w:pPr>
        <w:pStyle w:val="Normal"/>
        <w:rPr>
          <w:rFonts w:ascii="Courier New" w:hAnsi="Courier New" w:cs="Courier New"/>
          <w:sz w:val="32"/>
          <w:szCs w:val="24"/>
          <w:lang w:val="en-US" w:eastAsia="en-US"/>
        </w:rPr>
      </w:pPr>
      <w:r>
        <w:rPr>
          <w:rFonts w:cs="Courier New" w:ascii="Courier New" w:hAnsi="Courier New"/>
          <w:sz w:val="3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1760</wp:posOffset>
                </wp:positionV>
                <wp:extent cx="198120" cy="107950"/>
                <wp:effectExtent l="5080" t="5080" r="0" b="0"/>
                <wp:wrapNone/>
                <wp:docPr id="7" name="Группа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08000"/>
                          <a:chOff x="0" y="0"/>
                          <a:chExt cx="19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1" style="position:absolute;margin-left:1.1pt;margin-top:8.8pt;width:15.55pt;height:8.45pt" coordorigin="22,176" coordsize="311,169">
                <v:line id="shape_0" from="22,176" to="333,176" ID="Линия 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76" to="22,345" ID="Линия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090</wp:posOffset>
                </wp:positionH>
                <wp:positionV relativeFrom="paragraph">
                  <wp:posOffset>126365</wp:posOffset>
                </wp:positionV>
                <wp:extent cx="198120" cy="93345"/>
                <wp:effectExtent l="0" t="5080" r="5080" b="0"/>
                <wp:wrapNone/>
                <wp:docPr id="8" name="Груп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3240"/>
                          <a:chOff x="0" y="0"/>
                          <a:chExt cx="198000" cy="9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4" style="position:absolute;margin-left:186.7pt;margin-top:9.95pt;width:15.55pt;height:7.3pt" coordorigin="3734,199" coordsize="311,146">
                <v:line id="shape_0" from="3734,199" to="4045,199" ID="Линия 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6,199" to="4046,345" ID="Линия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6365</wp:posOffset>
                </wp:positionV>
                <wp:extent cx="2555240" cy="226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размещении информации на сай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7.8pt;mso-wrap-distance-left:9.05pt;mso-wrap-distance-right:9.05pt;mso-wrap-distance-top:0pt;mso-wrap-distance-bottom:0pt;margin-top:9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размещении информации на сай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  <w:szCs w:val="24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1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Cs w:val="24"/>
        </w:rPr>
        <w:t>Территориальный отдел Управления Роспотребнадзора по Республике Карелия в Кондопожском, Медвежьегорском и Пудожском районах просит разместить на официальных сайтах администраций Медвежьегорского района информацию, посвященную Всемирному дню защиты прав потребителей (15 марта 2019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Ежегодно 15 марта, начиная с 1983 года, проводится Всемирный день прав потребителей,   с 1994 года этот день широко отмечается и в нашей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тику  мероприятий, посвященных Всемирному дню прав потребителей по сложившейся традиции определяет Международная Федерация потребительских организаций (Consumers International - CI). </w:t>
      </w:r>
      <w:r>
        <w:rPr>
          <w:b/>
          <w:sz w:val="24"/>
          <w:szCs w:val="24"/>
        </w:rPr>
        <w:t>В  2019 году он прох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 девизом</w:t>
      </w:r>
      <w:r>
        <w:rPr>
          <w:sz w:val="24"/>
          <w:szCs w:val="24"/>
        </w:rPr>
        <w:t xml:space="preserve"> «Trusted Smart Products» - </w:t>
      </w:r>
      <w:r>
        <w:rPr>
          <w:b/>
          <w:sz w:val="24"/>
          <w:szCs w:val="24"/>
        </w:rPr>
        <w:t>Цифровой мир: надежные смарт-устрой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смарт-устройствам традиционно относится так называемая «умная электроника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мартфоны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осимые фитнес-трекеры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олосовые помощники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«умные» телевизоры, часы, розетки и т.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е смарт-продукты отличаются тем, что имеют функции подключения к Интернету и они непосредственно получают, собирают и отправляют самые различные данные о потребителях и потребительском повед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ире в настоящее время насчитывается 23,1 миллиарда смарт-устройств, что превышает число людей в три р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ет ожидать, что смарт-устройства вскоре станут повседневной реальностью для потребителей во всем мире, произойдет  коренное изменение процесса взаимодействия людей с умной электроникой, носимыми гаджетами и продвинутыми услуг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о, чтобы потребители обладали набором базовых, неснижаемых прав и знаний  при  покупках смарт- устройст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берем несколько случаев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Смартфон приобретен в стационарном  магаз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Смартфон нельзя вернуть, если он надлежащего качества,  исправен, но не понравился или не подошел по какой-либо прич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 каких ситуациях возможен возвра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 отношении технически сложных товаров, к которым относится смартфон, законодательством  все же предусмотрены случаи возврата. В статье 18 Закона о защите прав потребителей  сказано, что покупатель вправе потребовать деньги, </w:t>
      </w:r>
      <w:r>
        <w:rPr>
          <w:b/>
          <w:sz w:val="24"/>
          <w:szCs w:val="24"/>
          <w:shd w:fill="FFFFFF" w:val="clear"/>
        </w:rPr>
        <w:t>если в течение 15 дней со дня приобретения, в купленном товаре обнаружатся недостатки</w:t>
      </w:r>
      <w:r>
        <w:rPr>
          <w:sz w:val="24"/>
          <w:szCs w:val="24"/>
          <w:shd w:fill="FFFFFF" w:val="clear"/>
        </w:rPr>
        <w:t xml:space="preserve">. Если пятнадцатидневный срок, предусмотренный законодательством, прошел, то бракованный смартфон можно вернуть в магазин </w:t>
      </w:r>
      <w:r>
        <w:rPr>
          <w:b/>
          <w:sz w:val="24"/>
          <w:szCs w:val="24"/>
          <w:shd w:fill="FFFFFF" w:val="clear"/>
        </w:rPr>
        <w:t>по гарантии в следующих случаях: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 xml:space="preserve">-При обнаружении в смартфоне существенного недостатка. Это значит, что дефект не может быть устранен посредством проведения ремонтных работ, или расходы по его устранению приближаются к стоимости товара. Существенным недостатком является и тот брак, который неоднократно возникает после проведения работ по его устранению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 xml:space="preserve">-При невозможности использования смартфона на протяжении 30 дней (суммарно) в течение каждого года срока гарантии. Если причиной тому стало несколько ремонтов по устранению разных дефектов. Если срок ремонта превышает предусмотренные статьей 20 Закона  сорок пять дней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акие причины, как отсутствие запасных частей или комплектующих, не являются основанием для продления срока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Если срок гарантии на смартфон превышает срок на комплектующее изделие, покупатель вправе предъявлять требование на возврат всего товара. Это прописано в статье 477 части II Гражданского Кодекса РФ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На срок ремонта, согласно п. 2 статьи 20 Закона о защите прав потребителей, продавец по вашему требованию должен предоставить иной смартфон, обладающий теми же основными свойствами. Сделать это магазин обязан в трехдневный срок. </w:t>
      </w:r>
    </w:p>
    <w:p>
      <w:pPr>
        <w:pStyle w:val="Normal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  <w:shd w:fill="FFFFFF" w:val="clear"/>
        </w:rPr>
        <w:t>Если срок гарантии истек или не был установлен, то возврат некачественного смартфона можно сделать в течение двух лет со дня покупки. При этом следует учитывать, что наличие производственного брака покупатель должен будет доказывать самостоятельно, при этом все расходы, связанные с проведением экспертиз ложатся на его плечи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shd w:fill="FFFFFF" w:val="clear"/>
        </w:rPr>
        <w:t xml:space="preserve">2.Если покупка совершалась в интернет-магазине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При дистанционной покупке действуют несколько иные правила, закрепленные в статье 26.1 Закона «О защите прав потребителей» и «</w:t>
      </w:r>
      <w:r>
        <w:rPr>
          <w:iCs/>
          <w:sz w:val="24"/>
          <w:szCs w:val="24"/>
        </w:rPr>
        <w:t>Правилах продажи товаров дистанционным способом»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До момента получения отказаться от покупки можно в любое время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Согласно нормам закона вернуть смартфон в магазин </w:t>
      </w:r>
      <w:r>
        <w:rPr>
          <w:i/>
          <w:sz w:val="24"/>
          <w:szCs w:val="24"/>
          <w:u w:val="single"/>
          <w:shd w:fill="FFFFFF" w:val="clear"/>
        </w:rPr>
        <w:t>возможно в течение 7 дней со дня получения.</w:t>
      </w:r>
      <w:r>
        <w:rPr>
          <w:sz w:val="24"/>
          <w:szCs w:val="24"/>
          <w:shd w:fill="FFFFFF" w:val="clear"/>
        </w:rPr>
        <w:t xml:space="preserve"> Независимо от его исправности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случае если информация о порядке и сроках возврата товара надлежащего качества не была предоставлена в письменной форме в момент доставки товара, покупатель вправе отказаться от товара </w:t>
      </w:r>
      <w:r>
        <w:rPr>
          <w:i/>
          <w:sz w:val="24"/>
          <w:szCs w:val="24"/>
          <w:u w:val="single"/>
        </w:rPr>
        <w:t>в течение 3 месяцев</w:t>
      </w:r>
      <w:r>
        <w:rPr>
          <w:sz w:val="24"/>
          <w:szCs w:val="24"/>
        </w:rPr>
        <w:t xml:space="preserve"> с момента передачи товар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ернуть исправный смартфон в указанные сроки можно в случаях, если: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 xml:space="preserve">-смартфон не находился в употреблении;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 xml:space="preserve">-сохранены его свойства и товарный вид;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 xml:space="preserve">-присутствуют документы, подтверждающие совершение покупки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Нельзя вернуть смартфон в том случае, если он сделан в индивидуальном порядке, только для вас (присутствует дарственная надпись, сделан особый цвет или размер). В таком случае гаджетом, кроме вас, никто воспользоваться не сможет, и статья 26.1 Закона запрещает его возврат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 тех случаях, когда купленный через интернет-магазин смартфон оказывается неисправным, порядок и сроки возврата ничем не отличаются от покупки в стационарной торговой точке. Законом предусматривается возмещение разницы в цене (Статья 18 Закона)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Если цена бракованного смартфона на момент возврата изменилась, покупатель вправе требовать перерасчета. 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</w:rPr>
      </w:pPr>
      <w:r>
        <w:rPr>
          <w:b/>
          <w:sz w:val="24"/>
          <w:szCs w:val="24"/>
          <w:u w:val="single"/>
          <w:shd w:fill="FFFFFF" w:val="clear"/>
        </w:rPr>
        <w:t xml:space="preserve">Порядок возврата и необходимые документы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Для того чтобы вернуть смартфон в магазин, необходимо составить претензию на возврат денег. Это требование оформляется письменно, в двух идентичных экземплярах в свободной форме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ретензия вручается продавцу вместе с возвращаемым товаром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течение 10 дней продавец должен рассмотреть и удовлетворить требование, согласно статье 31 Закона «О защите прав потребителей»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о истечении этого времени продавец обязан вернуть деньги, уплаченные за смартфон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случае покупки смартфона в кредит, средства возвращаются в сумме, которая уже была погашена заемщиком. При этом компенсируется плата за предоставление кредита (процент за пользование).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огласно статье 17 Закона вы вправе обратиться в суд, если поставщик отказывается вернуть деньги за бракованный смартфон. Причем государственная пошлина в таких случаях с истца не взимается. В суд можно обратиться: по месту расположения магазина; по месту жительства покупателя; по юридическому месту расположения торговой организации.         </w:t>
      </w:r>
      <w:r>
        <w:rPr>
          <w:sz w:val="24"/>
          <w:szCs w:val="24"/>
        </w:rPr>
        <w:br/>
        <w:t>Специалисты территориального отдела Управления Роспотребнадзора по Республике Карелия в Кондопожском, Медвежьегорском и Пудожском районах готовы оказать Вам консультативную помощь каждую пятницу с 14 час. 00 мин до 16 часов 45 мин. по адресу г. Медвежьегорск, ул.К. Маркса, д.11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Кроме того, в период с 11 по 25 марта 2019г. интересующие вопросы можно задать по телефону «горячей линии» (881434)5-65-40 с 09 до 17 час. </w:t>
      </w:r>
      <w:r>
        <w:rPr>
          <w:rFonts w:eastAsia="Calibri"/>
          <w:sz w:val="24"/>
          <w:szCs w:val="24"/>
          <w:lang w:eastAsia="en-US"/>
        </w:rPr>
        <w:t>(13-13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45 </w:t>
      </w:r>
      <w:r>
        <w:rPr>
          <w:rFonts w:eastAsia="Calibri"/>
          <w:sz w:val="24"/>
          <w:szCs w:val="24"/>
          <w:lang w:eastAsia="en-US"/>
        </w:rPr>
        <w:t>час.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eastAsia="en-US"/>
        </w:rPr>
        <w:t xml:space="preserve"> перерыв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Дополнительно информируем, что для того, чтобы в полной мере реализовать право потребителей на получение консультационной помощи  функционирует  </w:t>
      </w:r>
      <w:hyperlink r:id="rId23">
        <w:r>
          <w:rPr>
            <w:rStyle w:val="InternetLink"/>
            <w:sz w:val="24"/>
            <w:szCs w:val="24"/>
          </w:rPr>
          <w:t>государственный информационный ресурс</w:t>
        </w:r>
      </w:hyperlink>
      <w:r>
        <w:rPr>
          <w:sz w:val="24"/>
          <w:szCs w:val="24"/>
        </w:rPr>
        <w:t xml:space="preserve"> в сфере защиты прав потребителей (http://zpp.rospotrebnadzor.ru). На ресурсе размещена вся информация о судебной практике Роспотребнадзора в сфере защиты прав потребителей. Каждый потребитель может ознакомиться с многочисленными памятками, обучающими видеороликами, образцами претензионных и исковых заявлений.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мятка «Дистанционная продажа товаров потребителю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мятка «Вред и польза смартфона»</w:t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4"/>
          <w:szCs w:val="24"/>
        </w:rPr>
        <w:t xml:space="preserve">Заместитель начальника территориального отдела       </w:t>
      </w:r>
      <w:r>
        <w:rPr>
          <w:sz w:val="26"/>
          <w:szCs w:val="26"/>
        </w:rPr>
        <w:t xml:space="preserve">                                 Н.А.Голубева</w:t>
      </w:r>
    </w:p>
    <w:sectPr>
      <w:type w:val="nextPage"/>
      <w:pgSz w:w="11906" w:h="16838"/>
      <w:pgMar w:left="1134" w:right="849" w:gutter="0" w:header="0" w:top="4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61" w:leader="none"/>
      </w:tabs>
      <w:spacing w:lineRule="exact" w:line="2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gora.msu@onego.ru" TargetMode="External"/><Relationship Id="rId3" Type="http://schemas.openxmlformats.org/officeDocument/2006/relationships/hyperlink" Target="mailto:info@admmedgora.ru" TargetMode="External"/><Relationship Id="rId4" Type="http://schemas.openxmlformats.org/officeDocument/2006/relationships/hyperlink" Target="mailto:adm_povenec@mail.ru" TargetMode="External"/><Relationship Id="rId5" Type="http://schemas.openxmlformats.org/officeDocument/2006/relationships/hyperlink" Target="mailto:adm_pindushi@mail.ru" TargetMode="External"/><Relationship Id="rId6" Type="http://schemas.openxmlformats.org/officeDocument/2006/relationships/hyperlink" Target="mailto:adminshunga@mail.ru" TargetMode="External"/><Relationship Id="rId7" Type="http://schemas.openxmlformats.org/officeDocument/2006/relationships/hyperlink" Target="mailto:vel.gb@rambler.ru" TargetMode="External"/><Relationship Id="rId8" Type="http://schemas.openxmlformats.org/officeDocument/2006/relationships/hyperlink" Target="mailto:tolvuya@mail.ru" TargetMode="External"/><Relationship Id="rId9" Type="http://schemas.openxmlformats.org/officeDocument/2006/relationships/hyperlink" Target="mailto:dca10@yandex.ru" TargetMode="External"/><Relationship Id="rId10" Type="http://schemas.openxmlformats.org/officeDocument/2006/relationships/hyperlink" Target="mailto:chebino@yandex.ru" TargetMode="External"/><Relationship Id="rId11" Type="http://schemas.openxmlformats.org/officeDocument/2006/relationships/hyperlink" Target="mailto:padany.msu@yandex.ru" TargetMode="External"/><Relationship Id="rId12" Type="http://schemas.openxmlformats.org/officeDocument/2006/relationships/hyperlink" Target="mailto:medgora.msu@onego.ru" TargetMode="External"/><Relationship Id="rId13" Type="http://schemas.openxmlformats.org/officeDocument/2006/relationships/hyperlink" Target="mailto:info@admmedgora.ru" TargetMode="External"/><Relationship Id="rId14" Type="http://schemas.openxmlformats.org/officeDocument/2006/relationships/hyperlink" Target="mailto:adm_povenec@mail.ru" TargetMode="External"/><Relationship Id="rId15" Type="http://schemas.openxmlformats.org/officeDocument/2006/relationships/hyperlink" Target="mailto:adm_pindushi@mail.ru" TargetMode="External"/><Relationship Id="rId16" Type="http://schemas.openxmlformats.org/officeDocument/2006/relationships/hyperlink" Target="mailto:adminshunga@mail.ru" TargetMode="External"/><Relationship Id="rId17" Type="http://schemas.openxmlformats.org/officeDocument/2006/relationships/hyperlink" Target="mailto:vel.gb@rambler.ru" TargetMode="External"/><Relationship Id="rId18" Type="http://schemas.openxmlformats.org/officeDocument/2006/relationships/hyperlink" Target="mailto:tolvuya@mail.ru" TargetMode="External"/><Relationship Id="rId19" Type="http://schemas.openxmlformats.org/officeDocument/2006/relationships/hyperlink" Target="mailto:dca10@yandex.ru" TargetMode="External"/><Relationship Id="rId20" Type="http://schemas.openxmlformats.org/officeDocument/2006/relationships/hyperlink" Target="mailto:chebino@yandex.ru" TargetMode="External"/><Relationship Id="rId21" Type="http://schemas.openxmlformats.org/officeDocument/2006/relationships/hyperlink" Target="mailto:padany.msu@yandex.ru" TargetMode="External"/><Relationship Id="rId22" Type="http://schemas.openxmlformats.org/officeDocument/2006/relationships/hyperlink" Target="mailto:medrpn@yandex.ru" TargetMode="External"/><Relationship Id="rId23" Type="http://schemas.openxmlformats.org/officeDocument/2006/relationships/hyperlink" Target="http://zpp.rospotrebnadzor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43:00Z</dcterms:created>
  <dc:creator>user</dc:creator>
  <dc:description/>
  <cp:keywords/>
  <dc:language>en-US</dc:language>
  <cp:lastModifiedBy>Медгора</cp:lastModifiedBy>
  <cp:lastPrinted>2019-02-21T10:03:00Z</cp:lastPrinted>
  <dcterms:modified xsi:type="dcterms:W3CDTF">2019-02-21T10:52:00Z</dcterms:modified>
  <cp:revision>9</cp:revision>
  <dc:subject/>
  <dc:title>ФЕДЕРАЛЬНАЯ СЛУЖБА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