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20" w:before="0" w:after="150"/>
        <w:jc w:val="center"/>
        <w:outlineLvl w:val="1"/>
        <w:rPr>
          <w:rFonts w:ascii="Times New Roman" w:hAnsi="Times New Roman" w:eastAsia="Times New Roman" w:cs="Times New Roman"/>
          <w:b/>
          <w:b/>
          <w:spacing w:val="-5"/>
          <w:sz w:val="27"/>
          <w:szCs w:val="27"/>
          <w:lang w:eastAsia="ru-RU"/>
        </w:rPr>
      </w:pPr>
      <w:r>
        <w:rPr>
          <w:rFonts w:eastAsia="Times New Roman" w:cs="Times New Roman" w:ascii="Times New Roman" w:hAnsi="Times New Roman"/>
          <w:b/>
          <w:spacing w:val="-5"/>
          <w:sz w:val="27"/>
          <w:szCs w:val="27"/>
          <w:lang w:eastAsia="ru-RU"/>
        </w:rPr>
        <w:t>ЗАЩИТА ПРАВ ПОТРЕБИТЕЛЕЙ ПРИ ОКАЗАНИИ УСЛУГ ОБЩЕСТВЕННОГО П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606060"/>
          <w:sz w:val="20"/>
          <w:szCs w:val="20"/>
          <w:lang w:eastAsia="ru-RU"/>
        </w:rPr>
        <w:br/>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ущем спросе на услуги общественного питания, качество их оказания в ряде случаев вызывает претензии со стороны граждан.</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потребителю следует знать о своих правах при пользовании данными услугами.</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в области защиты прав потребителей при оказании услуг общественного питания регулируются Гражданским кодексом РФ, Законом РФ от 07.02.1992 г. № 2300-1 «О защите прав потребителей» (далее Закон о защите прав потребителей), Правилами оказания услуг общественного питания, утвержденными Постановлением Правительства РФ от 15.08.1997 г. № 1036 (далее — Правила).</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Потребитель должен знать...</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sz w:val="24"/>
          <w:szCs w:val="24"/>
          <w:lang w:eastAsia="ru-RU"/>
        </w:rPr>
        <w:t>Все предприятия общественного питания подразделяются на пять </w:t>
      </w:r>
      <w:r>
        <w:rPr>
          <w:rFonts w:eastAsia="Times New Roman" w:cs="Times New Roman" w:ascii="Times New Roman" w:hAnsi="Times New Roman"/>
          <w:sz w:val="24"/>
          <w:szCs w:val="24"/>
          <w:u w:val="single"/>
          <w:lang w:eastAsia="ru-RU"/>
        </w:rPr>
        <w:t>типов</w:t>
      </w:r>
      <w:r>
        <w:rPr>
          <w:rFonts w:eastAsia="Times New Roman" w:cs="Times New Roman" w:ascii="Times New Roman" w:hAnsi="Times New Roman"/>
          <w:sz w:val="24"/>
          <w:szCs w:val="24"/>
          <w:lang w:eastAsia="ru-RU"/>
        </w:rPr>
        <w:t>: ресторан, бар, кафе, столовая, закусочная.</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sz w:val="24"/>
          <w:szCs w:val="24"/>
          <w:lang w:eastAsia="ru-RU"/>
        </w:rPr>
        <w:t>В свою очередь, рестораны и бары по уровню обслуживания и номенклатуре предоставляемых услуг подразделяются на три </w:t>
      </w:r>
      <w:r>
        <w:rPr>
          <w:rFonts w:eastAsia="Times New Roman" w:cs="Times New Roman" w:ascii="Times New Roman" w:hAnsi="Times New Roman"/>
          <w:sz w:val="24"/>
          <w:szCs w:val="24"/>
          <w:u w:val="single"/>
          <w:lang w:eastAsia="ru-RU"/>
        </w:rPr>
        <w:t>класса</w:t>
      </w:r>
      <w:r>
        <w:rPr>
          <w:rFonts w:eastAsia="Times New Roman" w:cs="Times New Roman" w:ascii="Times New Roman" w:hAnsi="Times New Roman"/>
          <w:sz w:val="24"/>
          <w:szCs w:val="24"/>
          <w:lang w:eastAsia="ru-RU"/>
        </w:rPr>
        <w:t>: люкс, высший и первый, которые должны соответствовать определенным требованиям. Кафе, столовые и закусочные на классы не подразделяютс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веске организации общественного питания размещается следующая информация:</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фирменное наименование (наименование) организации;</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место ее нахождения (адрес);</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тип, класс и режим работы.</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предприниматель также должен также предоставить потребителям информацию о государственной регистрации и наименовании зарегистрировавшего его органа.</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еятельность исполнителя подлежит лицензированию (например, розничная продажа алкогольной продукции), то он обязан довести до потребителя информацию о номере, сроке действия лицензии, а также об органе, ее выдавшем, которая размещается в удобных для ознакомления потребителя местах (уголок потребител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в наглядной и доступной форме довести до сведения потребителей необходимую и достоверную информацию об оказываемых услугах, обеспечивающую возможность их правильного выбора.</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i/>
          <w:iCs/>
          <w:color w:val="606060"/>
          <w:sz w:val="24"/>
          <w:szCs w:val="24"/>
          <w:lang w:eastAsia="ru-RU"/>
        </w:rPr>
        <w:t>Информация должна содержать:</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перечень услуг и условия их оказания;</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цены в рублях и условия оплаты услуг;</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сведения о весе (объеме) порций готовых блюд продукции общественного питания, емкости потребительской тары предлагаемой алкогольной продукции и объеме ее порции.</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сведения о пищевой ценности продукции общественного питания (калорийности, содержании белков, жиров, углеводов, а также витаминов, макро- и микроэлементов при добавлении их в процессе приготовления продукции общественного питания) и составе (в том числе наименование использованных в процессе изготовле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w:t>
      </w:r>
    </w:p>
    <w:p>
      <w:pPr>
        <w:pStyle w:val="Normal"/>
        <w:shd w:fill="FFFFFF" w:val="clear"/>
        <w:spacing w:lineRule="auto" w:line="240" w:before="0" w:after="0"/>
        <w:ind w:left="-851" w:hanging="0"/>
        <w:contextualSpacing/>
        <w:rPr/>
      </w:pPr>
      <w:r>
        <w:rPr>
          <w:rFonts w:eastAsia="Times New Roman" w:cs="Times New Roman" w:ascii="Times New Roman" w:hAnsi="Times New Roman"/>
          <w:sz w:val="24"/>
          <w:szCs w:val="24"/>
          <w:lang w:eastAsia="ru-RU"/>
        </w:rPr>
        <w:t>- обозначения нормативных документов, обязательным требованиям которых должны соответствовать продукция общественного питания и оказываемая услуга.</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 вправе получить дополнительную информацию об основных потребительских свойствах и качестве предлагаемой продукции общественного питания, а также об условиях приготовления блюд, если эти сведения не являются коммерческой тайной.</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также в наглядной и доступной форме довести до потребителя Правила оказания услуг общественного питания.</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i/>
          <w:iCs/>
          <w:color w:val="606060"/>
          <w:sz w:val="24"/>
          <w:szCs w:val="24"/>
          <w:lang w:eastAsia="ru-RU"/>
        </w:rPr>
        <w:t>Каким образом доводится информаци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одукции и об услугах доводится до сведения потребителей посредством меню, прейскурантов или иными способами, принятыми при оказании таких услуг. Причем, потребитель должен иметь возможность ознакомиться с информацией, как в зале, так и вне зала обслуживани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ню (винной карте) исполнителем указываются наименование алкогольной продукции, объем и цена алкогольной продукции в потребительской таре, если исполнитель предлагает и реализует алкогольную продукцию в потребительской таре, и (или) наименование алкогольной продукции, объем и цена за порцию, не превышающую 1 литра алкогольной продукции (объем порции устанавливается по усмотрению исполнител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необходимая информация доводится до сведения потребителя на русском языке в месте предоставления услуг, а по усмотрению исполнителя - дополнительно на государственных языках субъектов РФ и родных языках народов РФ.</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Ущемлять права запрещено!</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оказанием услуг общественного питания исполнитель вправе предложить потребителю другие дополнительные возмездные услуги. Однако нельзя выполнять их без согласия потребителя (в этом случае потребитель вправе их не оплачивать).</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требитель заказал обеденное блюдо. Дополнительно к заказу ему подан аперитив, стоимость которого включена в счет. Это неправомерно, и потребитель вправе отказаться от оплаты аперитива, а если уже оплатил — потребовать возврата уплаченной суммы на основании п. 3 ст. 16 Закона о защите прав потребителей и п. 24 Правил.</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заведения дополнительно к цене блюд взимают с посетителей дополнительную плату, например, за показ шоу-программы или обслуживание официантом. Информацию об этом также необходимо доводить до потребителей в меню или прейскуранте. В противном случае потребитель также вправе отказаться от оплаты таких услуг.</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льзя связывать приобретение одной услуги с обязательным приобретением другой (п. 2 ст. 16 Закона о защите прав потребителей).</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если в меню предусмотрен комплексный обед, то потребитель вправе заказать одно или несколько блюд из входящих в комплекс, оплатив его по соответствующей цене.</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Безопасность услуги</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общественного питания обязаны соблюдать установленные в государственных стандартах, санитарных, противопожарных правилах, технических документах, других правилах и нормативных документах (например, СанПиН 2.3.6.1079-01) обязательные требования безопасности услуг для жизни, здоровья людей, окружающей среды и имущества (п.6 Правил). Согласно ст. 7 Закона о защите прав потребителей потребитель имеет право на безопасность оказываемых услуг для его жизни, здоровья, имущества, окружающей среды. Данное право тесно связано с правом потребителя на качество услуги, поскольку некачественные услуги общественного питания нередко создают угрозу здоровью потребител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проводить контроль качества и безопасности оказываемых услуг, включая продукцию общественного питания, в соответствии с требованиями нормативных документов.</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следует отметить, что к оказанию услуг, связанных с процессом производства продукции общественного питания и обслуживанием потребителей, допускаются работники, прошедшие профессиональную гигиеническую подготовку, аттестацию и медицинские осмотры в соответствии с обязательными требованиями нормативных документов (п.22 Правил).</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безопасности пищевых продуктов исполнитель обязан обеспечить и безопасность присутствия потребителя в зале обслуживания, в частности должна быть исключена возможность причинения вреда ему, а также его имуществу.</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Порядок оказания услуг</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sz w:val="24"/>
          <w:szCs w:val="24"/>
          <w:lang w:eastAsia="ru-RU"/>
        </w:rPr>
        <w:t>Оказать услугу исполнитель обязан </w:t>
      </w:r>
      <w:r>
        <w:rPr>
          <w:rFonts w:eastAsia="Times New Roman" w:cs="Times New Roman" w:ascii="Times New Roman" w:hAnsi="Times New Roman"/>
          <w:b/>
          <w:bCs/>
          <w:sz w:val="24"/>
          <w:szCs w:val="24"/>
          <w:lang w:eastAsia="ru-RU"/>
        </w:rPr>
        <w:t>любому потребителю</w:t>
      </w:r>
      <w:r>
        <w:rPr>
          <w:rFonts w:eastAsia="Times New Roman" w:cs="Times New Roman" w:ascii="Times New Roman" w:hAnsi="Times New Roman"/>
          <w:sz w:val="24"/>
          <w:szCs w:val="24"/>
          <w:lang w:eastAsia="ru-RU"/>
        </w:rPr>
        <w:t>, обратившемуся к нему с намерением ее заказать, на условиях, согласованных сторонами.</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sz w:val="24"/>
          <w:szCs w:val="24"/>
          <w:lang w:eastAsia="ru-RU"/>
        </w:rPr>
        <w:t>При этом исполнитель вправе самостоятельно устанавливать в местах оказания услуг правила поведения для потребителей (запрет курения, запрет на нахождение в верхней одежде и другие правила, не противоречащие законодательству РФ). Заметим, что порой при входе в некоторые заведения общественного питания можно встретить объявление о праве охраны отказать в посещении без объяснения причин. Это в свою очередь ограничивает права потребителей, ведь заведение обязано предоставлять свои услуги любому обратившемуся потребителю, причем условия должны быть одинаковы для всех. К тому же посетитель имеет право на получение всей необходимой информации, в т.ч. и по условиям прохода в заведение. Таким образом, формулировка «без объяснения причин» противоречит нормам закона.</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Информация должна быть полной и не должна носить дискриминирующий характер.</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мещения организаций общественного питания должны содержаться в чистоте. Текущая уборка должна проводиться постоянно, своевременно и по мере необходимости.</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каждого посетителя обязательна уборка обеденного стола.</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уду с трещинами, сколами, отбитыми краями, деформированную, с поврежденной эмалью использовать не допускаетс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дачи готовых блюд должна использоваться чистая, сухая посуда и столовые приборы.</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i/>
          <w:iCs/>
          <w:color w:val="606060"/>
          <w:sz w:val="24"/>
          <w:szCs w:val="24"/>
          <w:lang w:eastAsia="ru-RU"/>
        </w:rPr>
        <w:t>Предварительный заказ столика</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пулярных кафе и ресторанах в выходные и праздничные дни творится настоящий «бум»: все столики заняты. Именно для таких случаев существует возможность осуществить предварительный заказ стола – Правила оказания услуг общественного питания позволяют это сделать. Он может быть оформлен письменно, либо посредством телефонной, электронной или иной связи. Если за «бронирование» взимают деньги – это не противоречит законодательству, но впоследствии эта сумма должна быть зачтена в счет заказа.</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й заказ оформляется документом, содержащим такие необходимые сведения, как:</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сполнителя;</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и отчество потребителя;</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услуги, ее цена и условия оплаты;</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ы приема и исполнения заказа;</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выполнения услуги;</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ость сторон;</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ость лица, ответственного за прием и оформление заказа;</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принявшего заказ;</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сведени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 и способ оплаты услуг (предварительная, после отбора блюд, после приема пищи, с авансом или без него, наличный или безналичный расчет) определяется соглашением сторон.</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sz w:val="24"/>
          <w:szCs w:val="24"/>
          <w:lang w:eastAsia="ru-RU"/>
        </w:rPr>
        <w:t>Естественно, что при оплате заказа потребителю должны выдать документ, подтверждающий внесение денег (кассовый чек, счет или другие).</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непременно должны быть оказаны потребителю в сроки, согласованные с ним (п. 18 Правил). При этом качество этих услуг должно соответствовать обязательным требованиям нормативных документов и условиям заказа (п. 19 Правил).</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 обязан оплатить оказываемые услуги в сроки и в порядке, которые согласованы с исполнителем.</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Право на отказ потребителя от услуг</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потребителя на отказ от заказанной им услуги закреплено в ст. 32 Закона о защите прав потребителей и п. 27 Правил. При отказе от заказанной услуги потребитель обязан оплатить тому же ресторану фактически понесенные расходы, связанные с исполнением обязательств по договору.</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и заключении договора об оказании услуг по организации и проведению банкетов, предприятия общественного питания не вправе включать в его текст условие о том, что при отказе потребителя от данных услуг, внесенная сумма предоплаты возврату не подлежит. Исполнитель имеет право претендовать ровно на ту сумму, которая покрывает его фактические расходы в связи с исполнением данного договора. Причем все расходы должны быть подтверждены документально.</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ке следует четко определить, что включается в состав фактически понесенных расходов. Например, при отказе от получения качественно приготовленного блюда в сумме фактически понесенных расходов должны учитываться не только стоимость работ и услуг персонала кафе, но и полная стоимость использованных продуктов питания.</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Если потребитель хочет взвесить блюдо.</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предоставить потребителю возможность проверить объем (массу) предлагаемой ему продукции (п.21 Правил). Для проверки потребителем правильности меры и веса приобретенного блюда на доступном месте должно быть установлено соответствующее измерительное оборудование (весы).</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Хранение вещей</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 организаций общественного питания может указать, что не несет ответственность за сданные на хранение, например, в гардероб, вещи. Зачастую размещены даже соответствующие объявления об этом.</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эту услугу посетители деньги обычно не платят. Хотя следует помнить, что в действительности все затраты организации входят в цену услуги, а значит потребитель оплачивает уже и услугу гардероба. В соответствии с ГОСТ Р 50762-2007 «Услуги общественного питания. Классификация предприятий общественного питания» в составе помещений для потребителей на предприятиях общественного питания в ресторанах, барах класса «Люкс» и «Высший» обязательно предусмотрено наличие гардероба. Для кафе и ресторанов, баров класса «Первый» требуется наличие только вешалок в зале. В закусочных, предприятиях быстрого обслуживания, буфетах, кафетериях, кофейнях, магазинах кулинарии наличие гардероба и вешалок не обязательно.</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сетитель сдал вещь (верхняя одежда, головной убор и иные подобные вещи) в гардероб, либо оставил вещь в месте, специально отведенном для этой цели в организации (вешалка), то организация общественного питания обязана принять меры для обеспечения сохранности оставленной вещи (противопожарные, санитарные, охранные и т.п.) (ст. 924 Гражданского кодекса РФ).</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Продажа алкогольной продукции</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е алкоголя тоже стоит уделить должное внимание в связи вступлением в силу ФЗ от 18.07. 2011г. № 218-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который предусматривает запрет розничной продажи алкогольной продукции, включая пиво после 23 часов и до 8 часов местного времени, за исключением продажи в местах общественного питания. Из него следует, что для того чтобы в кафе или в ресторане алкоголь не реализовался для распития за пределами кафе/ресторана, потребителю должны принести уже открытую бутылку.</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 этом случае потребитель не будет застрахован от того, что он платит деньги именно за тот напиток, который выбрал.</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sz w:val="24"/>
          <w:szCs w:val="24"/>
          <w:lang w:eastAsia="ru-RU"/>
        </w:rPr>
        <w:t>Поэтому потребитель может предложить принести закрытую бутылку с вином и попросить открыть ее в его присутствии</w:t>
      </w:r>
      <w:r>
        <w:rPr>
          <w:rFonts w:eastAsia="Times New Roman" w:cs="Times New Roman" w:ascii="Times New Roman" w:hAnsi="Times New Roman"/>
          <w:color w:val="606060"/>
          <w:sz w:val="24"/>
          <w:szCs w:val="24"/>
          <w:lang w:eastAsia="ru-RU"/>
        </w:rPr>
        <w:t>.</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Нарушены права потребителя</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о защите прав потребителей, а также Правила предусматривают различные последствия нарушения сроков оказания услуги и обнаружения иных недостатков.</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iCs/>
          <w:color w:val="606060"/>
          <w:sz w:val="24"/>
          <w:szCs w:val="24"/>
          <w:lang w:eastAsia="ru-RU"/>
        </w:rPr>
        <w:t>При нарушении сроков исполнения предварительного заказа на оказание услуги потребитель вправе по своему выбору:</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начить исполнителю новый срок;</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ребовать уменьшения цены за оказываемую услугу;</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ться от исполнения договора об оказании услуги.</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 вправе потребовать также полного возмещения убытков, причиненных ему в связи с нарушением сроков оказания услуги.</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свобождается от ответственности, если докажет, что нарушение сроков оказания услуги произошло вследствие непреодолимой силы или по вине потребителя.</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sz w:val="24"/>
          <w:szCs w:val="24"/>
          <w:lang w:eastAsia="ru-RU"/>
        </w:rPr>
        <w:t>Если потребитель обнаружит </w:t>
      </w:r>
      <w:r>
        <w:rPr>
          <w:rFonts w:eastAsia="Times New Roman" w:cs="Times New Roman" w:ascii="Times New Roman" w:hAnsi="Times New Roman"/>
          <w:b/>
          <w:bCs/>
          <w:sz w:val="24"/>
          <w:szCs w:val="24"/>
          <w:lang w:eastAsia="ru-RU"/>
        </w:rPr>
        <w:t>недостатки</w:t>
      </w:r>
      <w:r>
        <w:rPr>
          <w:rFonts w:eastAsia="Times New Roman" w:cs="Times New Roman" w:ascii="Times New Roman" w:hAnsi="Times New Roman"/>
          <w:sz w:val="24"/>
          <w:szCs w:val="24"/>
          <w:lang w:eastAsia="ru-RU"/>
        </w:rPr>
        <w:t> оказанной услуги, то он в силу п. 26 Правил вправе по своему выбору потребовать:</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возмездного устранения недостатков оказанной услуги, включая продукцию общепита;</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ующего уменьшения цены оказанной услуги, включая продукцию общепита;</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возмездного повторного изготовления продукции общепита надлежащего качества.</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если в блюде были обнаружены посторонние предметы (например, мухи, стекло), то потребитель вправе потребовать повторно бесплатно приготовить блюдо надлежащего качества в срок, предусмотренный договором об оказании услуги, который был ненадлежаще исполнен (другими словами, в первоначально установленный срок).</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да просто приготовлена некачественно, то потребитель на основании п.п. 2 п. 26 Правил вправе потребовать безвозмездного устранения недостатков оказанной услуги, включая продукцию общественного питания (например, разогреть, охладить, досолить, дожарить, доварить до готовности и т.д.).</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всего прочего, потребитель вправе отказаться от исполнения договора об оказании услуги и потребовать полного возмещения убытков, если в установленный указанным договором срок недостатки оказанной услуги не устранены исполнителем. Потребитель также вправе отказаться от исполнения договора об оказании услуги, если им обнаружены существенные недостатки оказанной услуги или иные существенные отступления от условий договора.</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омнить, что исполнитель обязан иметь книгу отзывов и предложений, которая предоставляется потребителю по его требованию, а потребителю следует получить у исполнителя документ, подтверждающий оплату оказанных услуг (кассовый чек и т.д.).</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Мера ответственности</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екс Российской Федерации об административных правонарушениях (далее КоАП РФ) предусматривает ответственность должностных и юридических лиц:</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арушение санитарно-эпидемиологических требований к организации питания населения (ст. 6.6. КоАП РФ);</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оказание населению услуг ненадлежащего качества или с нарушением установленных требований нормативных правовых актов, устанавливающих порядок (правила) выполнения работ либо оказания населению услуг (ст. 14.4 КоАП РФ);</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оказание услуг при отсутствии установленной информации либо неприменение в установленных федеральными законами случаях контрольно-кассовой техники (ст. 14.5 КоАП РФ);</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обман потребителей (ст. 14.7 КоАП РФ);</w:t>
      </w:r>
    </w:p>
    <w:p>
      <w:pPr>
        <w:pStyle w:val="Normal"/>
        <w:shd w:fill="FFFFFF" w:val="clear"/>
        <w:spacing w:lineRule="auto" w:line="240" w:before="0" w:after="0"/>
        <w:ind w:left="-85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арушение права потребителя на информацию, за включение в договор условий, ущемляющих установленные законом права потребителя (ст. 14.8 КоАП РФ).</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штрафа за указанные нарушения в ряде случаев может достигать 40 000 рублей. За оказание услуг, не отвечающих требованиям безопасности, ст. 238 Уголовного кодекса РФ установлена уголовная ответственность.</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eastAsia="Times New Roman" w:cs="Times New Roman" w:ascii="Times New Roman" w:hAnsi="Times New Roman"/>
          <w:b/>
          <w:bCs/>
          <w:color w:val="606060"/>
          <w:sz w:val="24"/>
          <w:szCs w:val="24"/>
          <w:lang w:eastAsia="ru-RU"/>
        </w:rPr>
        <w:t>Разрешаем спор</w:t>
      </w:r>
    </w:p>
    <w:p>
      <w:pPr>
        <w:pStyle w:val="Normal"/>
        <w:shd w:fill="FFFFFF" w:val="clear"/>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етензии к исполнителю услуг лучше всего оформлять письменно, в двух экземплярах, вручая один из них исполнителю под роспись (либо направляя по почте заказным письмом с уведомлением и описью вложения).</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b/>
          <w:bCs/>
          <w:color w:val="606060"/>
          <w:sz w:val="24"/>
          <w:szCs w:val="24"/>
          <w:lang w:eastAsia="ru-RU"/>
        </w:rPr>
        <w:t>В случае неудовлетворения требования гражданина</w:t>
      </w:r>
      <w:r>
        <w:rPr>
          <w:rFonts w:eastAsia="Times New Roman" w:cs="Times New Roman" w:ascii="Times New Roman" w:hAnsi="Times New Roman"/>
          <w:color w:val="606060"/>
          <w:sz w:val="24"/>
          <w:szCs w:val="24"/>
          <w:lang w:eastAsia="ru-RU"/>
        </w:rPr>
        <w:t xml:space="preserve">, </w:t>
      </w:r>
      <w:r>
        <w:rPr>
          <w:rFonts w:eastAsia="Times New Roman" w:cs="Times New Roman" w:ascii="Times New Roman" w:hAnsi="Times New Roman"/>
          <w:sz w:val="24"/>
          <w:szCs w:val="24"/>
          <w:lang w:eastAsia="ru-RU"/>
        </w:rPr>
        <w:t>изложенного в претензии, он имеет право обратиться с жалобой в</w:t>
      </w:r>
      <w:r>
        <w:rPr>
          <w:rFonts w:eastAsia="Times New Roman" w:cs="Times New Roman" w:ascii="Times New Roman" w:hAnsi="Times New Roman"/>
          <w:color w:val="606060"/>
          <w:sz w:val="24"/>
          <w:szCs w:val="24"/>
          <w:lang w:eastAsia="ru-RU"/>
        </w:rPr>
        <w:t> </w:t>
      </w:r>
      <w:r>
        <w:rPr>
          <w:rFonts w:eastAsia="Times New Roman" w:cs="Times New Roman" w:ascii="Times New Roman" w:hAnsi="Times New Roman"/>
          <w:b/>
          <w:bCs/>
          <w:color w:val="606060"/>
          <w:sz w:val="24"/>
          <w:szCs w:val="24"/>
          <w:lang w:eastAsia="ru-RU"/>
        </w:rPr>
        <w:t>Управление Роспотребнадзора по Республике Карелия (его территориальные отделы),</w:t>
      </w:r>
      <w:r>
        <w:rPr>
          <w:rFonts w:eastAsia="Times New Roman" w:cs="Times New Roman" w:ascii="Times New Roman" w:hAnsi="Times New Roman"/>
          <w:color w:val="606060"/>
          <w:sz w:val="24"/>
          <w:szCs w:val="24"/>
          <w:lang w:eastAsia="ru-RU"/>
        </w:rPr>
        <w:t> </w:t>
      </w:r>
      <w:r>
        <w:rPr>
          <w:rFonts w:eastAsia="Times New Roman" w:cs="Times New Roman" w:ascii="Times New Roman" w:hAnsi="Times New Roman"/>
          <w:sz w:val="24"/>
          <w:szCs w:val="24"/>
          <w:lang w:eastAsia="ru-RU"/>
        </w:rPr>
        <w:t>а также с исковым заявлением в суд (в соответствии со ст.11 Гражданского кодекса РФ и ст. 17 Закона о защите прав потребителей).</w:t>
      </w:r>
    </w:p>
    <w:p>
      <w:pPr>
        <w:pStyle w:val="Normal"/>
        <w:shd w:fill="FFFFFF" w:val="clear"/>
        <w:spacing w:lineRule="auto" w:line="240" w:before="0" w:after="0"/>
        <w:ind w:left="-851" w:hanging="0"/>
        <w:contextualSpacing/>
        <w:jc w:val="both"/>
        <w:rPr/>
      </w:pPr>
      <w:r>
        <w:rPr>
          <w:rFonts w:eastAsia="Times New Roman" w:cs="Times New Roman" w:ascii="Times New Roman" w:hAnsi="Times New Roman"/>
          <w:b/>
          <w:bCs/>
          <w:color w:val="606060"/>
          <w:sz w:val="24"/>
          <w:szCs w:val="24"/>
          <w:lang w:eastAsia="ru-RU"/>
        </w:rPr>
        <w:t>В случае подачи искового заявления в суд потребитель также в целях защиты своих нарушенных прав может обратиться в Управление Роспотребнадзора, его территориальные отделы для привлечения его в качестве государственного органа для дачи заключения по делу и участия в суде (п.5 ст.40 </w:t>
      </w:r>
      <w:r>
        <w:rPr>
          <w:rFonts w:eastAsia="Times New Roman" w:cs="Times New Roman" w:ascii="Times New Roman" w:hAnsi="Times New Roman"/>
          <w:sz w:val="24"/>
          <w:szCs w:val="24"/>
          <w:lang w:eastAsia="ru-RU"/>
        </w:rPr>
        <w:t>Закона о защите прав потребителей, ст.47 Гражданского процессуального кодекса РФ).</w:t>
      </w:r>
    </w:p>
    <w:p>
      <w:pPr>
        <w:pStyle w:val="Normal"/>
        <w:shd w:fill="FFFFFF" w:val="clear"/>
        <w:spacing w:lineRule="auto" w:line="240" w:before="0" w:after="0"/>
        <w:ind w:left="-851" w:hanging="0"/>
        <w:contextualSpacing/>
        <w:jc w:val="both"/>
        <w:rPr>
          <w:rFonts w:ascii="Times New Roman" w:hAnsi="Times New Roman" w:cs="Times New Roman"/>
          <w:b/>
          <w:b/>
          <w:sz w:val="24"/>
          <w:szCs w:val="24"/>
          <w:shd w:fill="FFFFFF" w:val="clear"/>
        </w:rPr>
      </w:pPr>
      <w:r>
        <w:rPr>
          <w:rFonts w:eastAsia="Times New Roman" w:cs="Times New Roman" w:ascii="Times New Roman" w:hAnsi="Times New Roman"/>
          <w:sz w:val="24"/>
          <w:szCs w:val="24"/>
          <w:lang w:eastAsia="ru-RU"/>
        </w:rPr>
        <w:t>Также по вопросам получения консультаций в области защиты прав потребителей, помощи в составлении проектов претензий, исковых заявлений, жалоб,</w:t>
      </w:r>
      <w:r>
        <w:rPr>
          <w:rFonts w:eastAsia="Times New Roman" w:cs="Times New Roman" w:ascii="Times New Roman" w:hAnsi="Times New Roman"/>
          <w:color w:val="606060"/>
          <w:sz w:val="24"/>
          <w:szCs w:val="24"/>
          <w:lang w:eastAsia="ru-RU"/>
        </w:rPr>
        <w:t xml:space="preserve"> п</w:t>
      </w:r>
      <w:r>
        <w:rPr>
          <w:rFonts w:cs="Times New Roman" w:ascii="Times New Roman" w:hAnsi="Times New Roman"/>
          <w:sz w:val="24"/>
          <w:szCs w:val="24"/>
          <w:shd w:fill="FFFFFF" w:val="clear"/>
        </w:rPr>
        <w:t>олучить ответы специалистов на интересующие вопросы, касающиеся качества оказания услуг общественного питания,  можно по телефону горячей линии:</w:t>
      </w:r>
      <w:r>
        <w:rPr>
          <w:rStyle w:val="Appleconvertedspace"/>
          <w:rFonts w:cs="Times New Roman" w:ascii="Times New Roman" w:hAnsi="Times New Roman"/>
          <w:sz w:val="24"/>
          <w:szCs w:val="24"/>
          <w:shd w:fill="FFFFFF" w:val="clear"/>
        </w:rPr>
        <w:t> </w:t>
      </w:r>
      <w:r>
        <w:rPr>
          <w:rFonts w:cs="Times New Roman" w:ascii="Times New Roman" w:hAnsi="Times New Roman"/>
          <w:b/>
          <w:bCs/>
          <w:sz w:val="24"/>
          <w:szCs w:val="24"/>
          <w:shd w:fill="FFFFFF" w:val="clear"/>
        </w:rPr>
        <w:t>8-800-200-29-28 (звонки бесплатные)</w:t>
      </w:r>
      <w:r>
        <w:rPr>
          <w:rFonts w:cs="Times New Roman" w:ascii="Times New Roman" w:hAnsi="Times New Roman"/>
          <w:sz w:val="24"/>
          <w:szCs w:val="24"/>
          <w:shd w:fill="FFFFFF" w:val="clear"/>
        </w:rPr>
        <w:t xml:space="preserve">, а также в территориальном  отделе Управления (Медвежьегорский район) : </w:t>
      </w:r>
      <w:r>
        <w:rPr>
          <w:rFonts w:cs="Times New Roman" w:ascii="Times New Roman" w:hAnsi="Times New Roman"/>
          <w:b/>
          <w:sz w:val="24"/>
          <w:szCs w:val="24"/>
          <w:shd w:fill="FFFFFF" w:val="clear"/>
        </w:rPr>
        <w:t>8(81434)5-65-40).</w:t>
      </w:r>
    </w:p>
    <w:p>
      <w:pPr>
        <w:pStyle w:val="Normal"/>
        <w:shd w:fill="FFFFFF" w:val="clear"/>
        <w:spacing w:lineRule="auto" w:line="240" w:before="0" w:after="0"/>
        <w:ind w:left="-851" w:hanging="0"/>
        <w:contextualSpacing/>
        <w:jc w:val="both"/>
        <w:rPr>
          <w:rFonts w:ascii="Times New Roman" w:hAnsi="Times New Roman" w:eastAsia="Times New Roman" w:cs="Times New Roman"/>
          <w:color w:val="606060"/>
          <w:sz w:val="24"/>
          <w:szCs w:val="24"/>
          <w:lang w:eastAsia="ru-RU"/>
        </w:rPr>
      </w:pPr>
      <w:r>
        <w:rPr>
          <w:rFonts w:cs="Times New Roman" w:ascii="Times New Roman" w:hAnsi="Times New Roman"/>
          <w:sz w:val="24"/>
          <w:szCs w:val="24"/>
          <w:shd w:fill="FFFFFF" w:val="clear"/>
        </w:rPr>
        <w:t>Кроме того, получить квалифицированную помощь по вопросам защиты прав потребителей можно в Консультационном центре ФБУЗ «Центр гигиены и эпидемиологии в Республике Карелия» по телефону</w:t>
      </w:r>
      <w:r>
        <w:rPr>
          <w:rStyle w:val="Appleconvertedspace"/>
          <w:rFonts w:cs="Times New Roman" w:ascii="Times New Roman" w:hAnsi="Times New Roman"/>
          <w:sz w:val="24"/>
          <w:szCs w:val="24"/>
          <w:shd w:fill="FFFFFF" w:val="clear"/>
        </w:rPr>
        <w:t> </w:t>
      </w:r>
      <w:r>
        <w:rPr>
          <w:rFonts w:cs="Times New Roman" w:ascii="Times New Roman" w:hAnsi="Times New Roman"/>
          <w:b/>
          <w:bCs/>
          <w:sz w:val="24"/>
          <w:szCs w:val="24"/>
          <w:shd w:fill="FFFFFF" w:val="clear"/>
        </w:rPr>
        <w:t>8 (8142) 56-12-07</w:t>
      </w:r>
      <w:r>
        <w:rPr>
          <w:rFonts w:cs="Times New Roman" w:ascii="Times New Roman" w:hAnsi="Times New Roman"/>
          <w:sz w:val="24"/>
          <w:szCs w:val="24"/>
          <w:shd w:fill="FFFFFF" w:val="clear"/>
        </w:rPr>
        <w:t>.</w:t>
      </w:r>
    </w:p>
    <w:p>
      <w:pPr>
        <w:pStyle w:val="Normal"/>
        <w:shd w:fill="FFFFFF" w:val="clear"/>
        <w:spacing w:lineRule="auto" w:line="240" w:before="0" w:after="0"/>
        <w:ind w:left="-851" w:hanging="0"/>
        <w:contextualSpacing/>
        <w:jc w:val="both"/>
        <w:rPr>
          <w:rFonts w:ascii="Times New Roman" w:hAnsi="Times New Roman" w:eastAsia="Times New Roman" w:cs="Times New Roman"/>
          <w:b/>
          <w:b/>
          <w:bCs/>
          <w:i/>
          <w:i/>
          <w:iCs/>
          <w:color w:val="606060"/>
          <w:sz w:val="24"/>
          <w:szCs w:val="24"/>
          <w:lang w:eastAsia="ru-RU"/>
        </w:rPr>
      </w:pPr>
      <w:r>
        <w:rPr>
          <w:rFonts w:eastAsia="Times New Roman" w:cs="Times New Roman" w:ascii="Times New Roman" w:hAnsi="Times New Roman"/>
          <w:b/>
          <w:bCs/>
          <w:i/>
          <w:iCs/>
          <w:color w:val="606060"/>
          <w:sz w:val="24"/>
          <w:szCs w:val="24"/>
          <w:lang w:eastAsia="ru-RU"/>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40:00Z</dcterms:created>
  <dc:creator/>
  <dc:description/>
  <cp:keywords/>
  <dc:language>en-US</dc:language>
  <cp:lastModifiedBy>Медгора</cp:lastModifiedBy>
  <cp:lastPrinted>2019-04-15T15:31:00Z</cp:lastPrinted>
  <dcterms:modified xsi:type="dcterms:W3CDTF">2019-04-15T12: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