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487309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I 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16.12.2024 г. № 9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Толвуй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2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олвуйского сельского поселения на 2025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Толвуйского сельского поселения в сумме 10 908,0 тысячи рублей, в том числе налоговые и неналоговые доходы – 4 747,0 тысячи рублей, объем получаемых безвозмездных поступлений  6 161,0 тысячи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Толвуйского сельского поселения в сумме  10 908,0 тысячи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бюджета Толвуйского сельского поселения в сумме 0,0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u w:val="single"/>
        </w:rPr>
        <w:t>Статья 2. Прогнозируемый объем доходов бюджета Толвуйское сельское поселение» на 2025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нозируемый объем доходов бюджета Толвуйского сельского поселения на 2025 год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3. Бюджетные ассигнования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Толвуйского сельского поселения в 2025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Толвуйского сельского поселения в 2025 году в ведомственной структуре расходов согласно </w:t>
      </w:r>
      <w:r>
        <w:rPr>
          <w:color w:val="0000FF"/>
          <w:sz w:val="24"/>
          <w:szCs w:val="24"/>
          <w:u w:val="single"/>
        </w:rPr>
        <w:t>приложению №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5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</w:t>
        </w:r>
      </w:hyperlink>
      <w:r>
        <w:rPr>
          <w:color w:val="0000FF"/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к настоящему решению в сумме 3 102,5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4 год в сумме 122,1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 Медвежьегорского района Республики Карел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Толвуйского сельского поселения Медвежьегорского района Республики Карелия не вправе принимать решения, приводящие к увеличению в 2025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 Медвежьегорского района Республики Карел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25 году бюджету муниципального образования «Медвежьегорский муниципальный район» из бюджета Толвуйского сельского поселения Медвежьегорского района Республики Карелия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 в сумме 40,0 тысяч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бъем межбюджетных трансфертов, передаваемых в 2025 году из бюджета муниципального образования «Медвежьегорский муниципальный район» бюджету Толвуйского сельского поселения Медвежьегорского района Республики Карелия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Толвуйского сельского поселения на 2025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Толвуйского сельского поселения Медвежьегорского района Республики Карелия на 2025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№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  <w:tab/>
        <w:tab/>
        <w:tab/>
        <w:tab/>
        <w:tab/>
        <w:t>Е.В.Савинова</w:t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олвуйского </w:t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>Т.П. 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19:00Z</dcterms:created>
  <dc:creator>User</dc:creator>
  <dc:description/>
  <cp:keywords/>
  <dc:language>en-US</dc:language>
  <cp:lastModifiedBy>Пользователь</cp:lastModifiedBy>
  <cp:lastPrinted>2023-12-14T14:33:00Z</cp:lastPrinted>
  <dcterms:modified xsi:type="dcterms:W3CDTF">2024-12-13T12:48:00Z</dcterms:modified>
  <cp:revision>18</cp:revision>
  <dc:subject/>
  <dc:title>ФИНАНСОВЫЙ ОТДЕЛ</dc:title>
</cp:coreProperties>
</file>