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7209000" r:id="rId2"/>
        </w:object>
      </w:r>
      <w:r>
        <w:rPr>
          <w:b/>
          <w:spacing w:val="40"/>
        </w:rPr>
        <w:t>Российская  Федерация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 xml:space="preserve">                      </w:t>
      </w:r>
      <w:r>
        <w:rPr>
          <w:b/>
          <w:spacing w:val="40"/>
          <w:sz w:val="28"/>
        </w:rPr>
        <w:t xml:space="preserve">Республика Карелия          </w:t>
      </w:r>
      <w:r>
        <w:rPr>
          <w:b/>
          <w:i/>
          <w:spacing w:val="40"/>
          <w:sz w:val="28"/>
          <w:u w:val="single"/>
        </w:rPr>
        <w:t>ПРОЕКТ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ing1"/>
        <w:ind w:right="-427" w:hanging="284"/>
        <w:rPr>
          <w:b/>
          <w:b/>
        </w:rPr>
      </w:pPr>
      <w:r>
        <w:rPr>
          <w:b/>
        </w:rPr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____ сессия ______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т                   2019 г. №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за 2018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i/>
          <w:sz w:val="28"/>
          <w:u w:val="single"/>
        </w:rPr>
        <w:t>Статья1. Основные характеристики бюджета муниципального образования «Толвуйское сельское  поселение» за 2018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1.Утвердить отчет об исполнении бюджета муниципального образования «Толвуйское  сельское поселение» (далее бюджет поселения) за 2018 год по расходам в сумме  8 507,2 тысячи рублей исходя из фактически поступившего объема доходов в сумме 9 210,0 тысяч рублей, в том числе налоговые и неналоговые доходы в сумме 4 093,3 тысячи рублей, безвозмездные поступления в сумме 5 116,7 тысячи  рублей, согласно приложению №1 «Отчет по исполнению плана доходов бюджета муниципального образования «Толвуйское сельское поселение» за 2018 год»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2.Установить, что бюджет Толвуйского сельского поселения  исполнен с профицитом в сумме 702,8 тысячи  рублей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источники финансирования профицита бюджета муниципального образования «Толвуйское сельское поселение» согласно приложению №5 «Источники финансирования дефицита (профицита) бюджета Толвуйского сельского поселения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атья2.Бюджетные ассигнования бюджета муниципального образования «Толвуйское сельское  поселение» за 2018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отчет о распределении расходов бюджета муниципального образования «Толвуйское  сельское поселение» за 2018 год в ведомственной структуре согласно приложению №2 «Отчет о расходах бюджета муниципального образования «Толвуйское  сельское поселение» за 2018 год в ведомственной структуре» к настоящему Решению и отчет о распределении расходов бюджета муниципального образования «Толвуйское сельское поселение» за  2018 год  по разделам и подразделам, целевым статьям и видам расходов согласно приложению №3 «Отчет о расходах бюджета муниципального образования «Толвуйское  сельское поселение» за 2018 год по разделам, подразделам, целевым статьям и видам расходов» к настоящему Решению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атья 3. Межбюджетные трансферты за 2018 год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1. Утвердить отчет об объемах межбюджетных трансфертов, переданных в 2018 году из бюджета муниципального образования «Медвежьегорский муниципальный район» бюджету Толвуйского сельского поселения согласно приложению №4 «Отчет о межбюджетных трансфертах, переданных в 2018 году из бюджета  муниципального образования «Медвежьегорский муниципальный район» бюджету муниципального образования «Толвуйское сельское поселение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/>
      </w:pPr>
      <w:r>
        <w:rPr>
          <w:b/>
          <w:sz w:val="28"/>
        </w:rPr>
        <w:t>Толвуйского сельского поселения</w:t>
        <w:tab/>
        <w:t xml:space="preserve">     Кукелева Т.П.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                                            Боровская Т.П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User</dc:creator>
  <dc:description/>
  <cp:keywords/>
  <dc:language>en-US</dc:language>
  <cp:lastModifiedBy>User</cp:lastModifiedBy>
  <cp:lastPrinted>2019-03-04T12:35:00Z</cp:lastPrinted>
  <dcterms:modified xsi:type="dcterms:W3CDTF">2019-03-04T14:02:00Z</dcterms:modified>
  <cp:revision>71</cp:revision>
  <dc:subject/>
  <dc:title>  ФИНАНСОВЫЙ ОТДЕЛ</dc:title>
</cp:coreProperties>
</file>